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here we are in place and time(L2)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tation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007903460"/>
            <w:bookmarkStart w:id="1" w:name="__Fieldmark__0_400790346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007903460"/>
            <w:bookmarkStart w:id="3" w:name="__Fieldmark__1_400790346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007903460"/>
            <w:bookmarkStart w:id="5" w:name="__Fieldmark__2_400790346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007903460"/>
            <w:bookmarkStart w:id="7" w:name="__Fieldmark__3_400790346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007903460"/>
            <w:bookmarkStart w:id="9" w:name="__Fieldmark__4_400790346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007903460"/>
            <w:bookmarkStart w:id="11" w:name="__Fieldmark__5_400790346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007903460"/>
            <w:bookmarkStart w:id="13" w:name="__Fieldmark__6_400790346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007903460"/>
            <w:bookmarkStart w:id="15" w:name="__Fieldmark__7_400790346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007903460"/>
            <w:bookmarkStart w:id="17" w:name="__Fieldmark__8_400790346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007903460"/>
            <w:bookmarkStart w:id="19" w:name="__Fieldmark__9_400790346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007903460"/>
            <w:bookmarkStart w:id="21" w:name="__Fieldmark__10_400790346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007903460"/>
            <w:bookmarkStart w:id="23" w:name="__Fieldmark__11_400790346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007903460"/>
            <w:bookmarkStart w:id="25" w:name="__Fieldmark__12_400790346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007903460"/>
            <w:bookmarkStart w:id="27" w:name="__Fieldmark__13_400790346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007903460"/>
            <w:bookmarkStart w:id="29" w:name="__Fieldmark__14_400790346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007903460"/>
            <w:bookmarkStart w:id="31" w:name="__Fieldmark__15_400790346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007903460"/>
            <w:bookmarkStart w:id="34" w:name="__Fieldmark__16_400790346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007903460"/>
            <w:bookmarkStart w:id="36" w:name="__Fieldmark__17_400790346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007903460"/>
            <w:bookmarkStart w:id="38" w:name="__Fieldmark__18_400790346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007903460"/>
            <w:bookmarkStart w:id="40" w:name="__Fieldmark__19_400790346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007903460"/>
            <w:bookmarkStart w:id="42" w:name="__Fieldmark__20_400790346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007903460"/>
            <w:bookmarkStart w:id="44" w:name="__Fieldmark__21_400790346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007903460"/>
            <w:bookmarkStart w:id="46" w:name="__Fieldmark__22_400790346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007903460"/>
            <w:bookmarkStart w:id="48" w:name="__Fieldmark__23_400790346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007903460"/>
            <w:bookmarkStart w:id="50" w:name="__Fieldmark__24_400790346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007903460"/>
            <w:bookmarkStart w:id="52" w:name="__Fieldmark__25_400790346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007903460"/>
            <w:bookmarkStart w:id="54" w:name="__Fieldmark__27_400790346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007903460"/>
            <w:bookmarkStart w:id="56" w:name="__Fieldmark__28_400790346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007903460"/>
            <w:bookmarkStart w:id="58" w:name="__Fieldmark__29_400790346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007903460"/>
            <w:bookmarkStart w:id="60" w:name="__Fieldmark__30_400790346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007903460"/>
            <w:bookmarkStart w:id="62" w:name="__Fieldmark__31_400790346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-Identifies  some parts of the book(title-author-illustrator-from front cover- back cover )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Responds actively to read aloud situations (makes predictions)</w:t>
            </w:r>
          </w:p>
          <w:p>
            <w:pPr>
              <w:pStyle w:val="NoSpacin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Listens to and </w:t>
            </w:r>
            <w:r>
              <w:rPr>
                <w:color w:val="000000"/>
                <w:sz w:val="20"/>
                <w:szCs w:val="20"/>
                <w:lang w:val="en-US"/>
              </w:rPr>
              <w:t>recognizes words in sentences, in poems, rhymes, tongue-twisters and songs</w:t>
            </w:r>
          </w:p>
          <w:p>
            <w:pPr>
              <w:pStyle w:val="NoSpacing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- Uses learnt structures to communicate in daily interactions (I, we).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"If you give a Mouse a cookie´" story, video beam, 2 computers, English notebook, pencil case, predictable chart ” Teddy Bear, Teddy Bear”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4007903460"/>
            <w:bookmarkStart w:id="64" w:name="__Fieldmark__33_400790346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4007903460"/>
            <w:bookmarkStart w:id="66" w:name="__Fieldmark__34_400790346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4007903460"/>
            <w:bookmarkStart w:id="68" w:name="__Fieldmark__35_400790346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4007903460"/>
            <w:bookmarkStart w:id="70" w:name="__Fieldmark__36_400790346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4007903460"/>
            <w:bookmarkStart w:id="72" w:name="__Fieldmark__37_400790346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4007903460"/>
            <w:bookmarkStart w:id="74" w:name="__Fieldmark__38_400790346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4007903460"/>
            <w:bookmarkStart w:id="76" w:name="__Fieldmark__39_400790346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4007903460"/>
            <w:bookmarkStart w:id="78" w:name="__Fieldmark__40_400790346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4007903460"/>
            <w:bookmarkStart w:id="80" w:name="__Fieldmark__41_400790346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4007903460"/>
            <w:bookmarkStart w:id="82" w:name="__Fieldmark__42_400790346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4007903460"/>
            <w:bookmarkStart w:id="84" w:name="__Fieldmark__43_400790346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4007903460"/>
            <w:bookmarkStart w:id="86" w:name="__Fieldmark__44_400790346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10 Oct 29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the 2nd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block (Stations of 20 min each)</w:t>
            </w:r>
          </w:p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       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229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Explain the 4 stations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1 (Shared reading “If you give a mouse a cookie”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2  ( Predictable chart Teddy Bear, Teddy Bear)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3 (Independent Computer “star fall link”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4: (Independent Sounds booklet B sound)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   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1 (Shared reading “If you give a mouse a cookie”)</w:t>
            </w:r>
          </w:p>
          <w:p>
            <w:pPr>
              <w:pStyle w:val="NoSpacing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over talk: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Ask: what do you notice? What do you think will happen in the story? Is it the same as “Cookie´s week? Why/why not?</w:t>
            </w:r>
          </w:p>
          <w:p>
            <w:pPr>
              <w:pStyle w:val="NoSpacing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Read aloud/picture walk: Read the story using full expressions. Invite children to discover by looking at the images what will happen next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2  ( Predictable chart Teddy Bear, Teddy Bear)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ntroduce the interactive chart by reading the original rhyme. You can also have a jump rope with you and explain to them that this is a jumping rope rhyme.  Show the children the interactive chart (Text on the Teddy Bear cardboard) and invite them to choral read with you.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3 (Independent Computer “starfall link”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Beginning sounds guided practice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4: (Independent Sounds booklet B sound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child will draw or write things that start with the sound B on the bookle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Homework assignment: Children will be able to visit the link </w:t>
            </w:r>
            <w:hyperlink r:id="rId3">
              <w:r>
                <w:rPr>
                  <w:rStyle w:val="InternetLink"/>
                  <w:color w:val="FF0000"/>
                  <w:sz w:val="24"/>
                  <w:lang w:val="en-US"/>
                </w:rPr>
                <w:t>http://www.youtube.com/watch?v=7X0Q4F--g0s&amp;feature=related</w:t>
              </w:r>
            </w:hyperlink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to practice the interactive chart “Teddy Bear, Teddy Bear” at home from the class wiki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7X0Q4F--g0s&amp;feature=related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8:39:00Z</dcterms:created>
  <dc:creator>Ana Maria</dc:creator>
  <dc:description/>
  <dc:language>en-US</dc:language>
  <cp:lastModifiedBy>Claudia Madriñan</cp:lastModifiedBy>
  <cp:lastPrinted>2009-01-26T08:55:00Z</cp:lastPrinted>
  <dcterms:modified xsi:type="dcterms:W3CDTF">2012-10-25T18:39:00Z</dcterms:modified>
  <cp:revision>2</cp:revision>
  <dc:subject/>
  <dc:title/>
</cp:coreProperties>
</file>